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72</w:t>
        <w:tab/>
        <w:t>B.</w:t>
        <w:tab/>
        <w:t>Form: Demurrer to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DEMURRER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COMPLAINT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OTICE OF HEARING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SUPPORTING MEMORANDUM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In limited civil case, add: </w:t>
            </w:r>
            <w:r>
              <w:rPr/>
              <w:t>Amount demand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/>
              <w:t>$10,00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murs to each of the causes of action in the complain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on the following ground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State each ground for objection separately in numbered paragrap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3</dc:title>
</cp:coreProperties>
</file>